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Best Disco Slow Small Group All Ages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55     2 1 1 2 2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2 2 1 1 3 2 2 3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3 3 3 3 3 2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821"/>
        <w:gridCol w:w="591"/>
        <w:gridCol w:w="1348"/>
        <w:gridCol w:w="1820"/>
        <w:gridCol w:w="3145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963"/>
        <w:gridCol w:w="638"/>
        <w:gridCol w:w="1454"/>
        <w:gridCol w:w="1964"/>
        <w:gridCol w:w="338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52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